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13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881"/>
        <w:gridCol w:w="1588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to be seen anymore; to be 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act in a particular way; to act properl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someone who travels in a vehicle like an aircraft or trai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happening or existing befor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left"/>
              <w:rPr>
                <w:rFonts w:ascii="맑은 고딕" w:hAnsi="맑은 고딕" w:eastAsia="맑은 고딕" w:cs="맑은 고딕"/>
                <w:sz w:val="17"/>
                <w:szCs w:val="17"/>
              </w:rPr>
            </w:pPr>
            <w:r>
              <w:rPr>
                <w:rFonts w:eastAsia="맑은 고딕" w:cs="맑은 고딕" w:ascii="맑은 고딕" w:hAnsi="맑은 고딕"/>
                <w:i/>
                <w:sz w:val="17"/>
                <w:szCs w:val="17"/>
              </w:rPr>
              <w:t>n</w:t>
            </w:r>
            <w:r>
              <w:rPr>
                <w:rFonts w:eastAsia="맑은 고딕" w:cs="맑은 고딕" w:ascii="맑은 고딕" w:hAnsi="맑은 고딕"/>
                <w:sz w:val="17"/>
                <w:szCs w:val="17"/>
              </w:rPr>
              <w:t>. a device used to weigh things; the size or level of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eriod of one hundred year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freedom to do what you want without control from other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be likely to happen over and over agai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belonging to a time long ago in histor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in all plac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not owned by the government; belonging to a particular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pers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ove a liquid around in order to mix i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the power to make someone or something do what you want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have the power to decide what will happen to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disappear below the surface of the wat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happy and cheerfu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a choice in an electio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choice made by a person in an elect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ay no attention to something; to pretend that you have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not noticed someo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feel sorry about something you have don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feeling of sadness for a fault or ac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0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8:21:00Z</dcterms:modified>
  <cp:revision>3</cp:revision>
  <dc:subject/>
  <dc:title>Happy House Junior TOEFL Reading Book Grammar Rules</dc:title>
</cp:coreProperties>
</file>